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'readme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, ANNIHILATION &amp;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all for tech-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reading thi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readme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/ dow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/ Page Down  to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Enter, or Spac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.D. (TM) 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eu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emo, or '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'. 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OS 5.0 or high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486 or high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8 Megs RAM Memory (4 Megs fre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4.5 Megs Free Hard Drive Spa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VGA Graphics Car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Joystic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oundcar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Does your computer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run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in 'DOS-only' saf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MAKEBOOT to make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95, you can boot in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-setting your computer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8' key before Windows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up Menu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fe mode command prompt on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go to the game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(if you kept the default p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games\webfoot\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'BAD' to play, or '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game and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Having troub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?  You don'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can't find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, you can make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hat will optimize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llow you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the g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OT at the command prom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ide the game's directory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on-scree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place a blank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floppy drive.  When MAK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formatting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ette, you can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this bootable flopp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able flopp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 for you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laying the game,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from your floppy drive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Your compu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your soundcard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and eith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e', or choo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in your system and cho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ddress, DMA, and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system's man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card's manual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DMA, and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You don't hear any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to choose your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hear no sound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ave you chosen the correct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address, DMA, and IRQ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s your volume turned up,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 and power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 you have a sound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you have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, and your address is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terrupt is 5 or 7, an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MA channel 1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Before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stall the game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t's best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given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WEBFOOT\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ON SCRE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cess of choosing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 to install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your soundcard, and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e sure to configure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You can change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t any time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UP' program in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SETUP in the g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is a DO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run from Windows al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e BAD.EXE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directory/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going,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incredible music requir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 sound car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inters for get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ome specific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ound card, b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driv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It's best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ard's DMA channel to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(5, 6, 7).  The soun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DMA channel, but it won'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.  Okay, okay, it'll sou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.  Sixteen-bit soun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DMA channel,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ound card no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might still wor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set it up to emul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or some other card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dreadfully confusing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 Okay, the best thing to t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ake all the defaults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then dig into the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formation a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look.  The most comm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ple cards overlapping use of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NOT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hut down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 from DOS 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eive many questions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from people asking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.  Well, here's how you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REMEMB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game to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install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game in the following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unless you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WEBFOOT\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, go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and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D'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,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PIF icon in the game'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e setup program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 looks for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sound card software wi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hat read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A220 I5 D1 H1 P330 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tech-head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 the setup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you know it was unabl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your card, so try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get sound to play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Either you hav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your sound card,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nd card.  First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ound card wa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Run your sound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oftware and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RQ, and DMA numbers, then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umbers into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A-D runs in protected mode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n't critical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below 640k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free.  The game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at least 4 Meg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n other words, you must hav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 or more installed on-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 are achieved under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no memory management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tself may run under HIMEM, E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MS-DOS 6.x you may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left shift during the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all CONFIG files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'raw'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, hold down the 'F8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booting for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passing your CONFIG and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startup (see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A-D uses a special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imation and movements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as possible, therefore VLB or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ards are needed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older cards too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roubles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A-D's audio system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(2.x, PRO, 16, AWE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, and MS Window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und car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is the bes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because of much purer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t-in program support m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 available (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wave interpolation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panning control, 16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n CD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Creative Labs'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supported. 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 is possible to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ndBlaster' item, which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8-bit mono (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), or 8-bit stereo (Soundblast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AWE 32) digital sound mix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ndblaster 16 or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it is necessary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ound device in SETUP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a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rround flipped) 16-bit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However, please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6-bit sound mixing con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CPU's pow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slower processo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you will have to decr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mix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act (as for the 16-b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related CPU'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and mix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) is valid also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nd Systems (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equipped with AD1848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) and CS4231/CS4248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emiconductor)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Sound Syst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ost soundcard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SS compatible codec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Aztech SG 16 Pro or N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, MediaTriX AudioTriX Pro, Ac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2x, Turtle Beach Tropez, or 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Wave32). 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manual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n't been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 or OS/2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ystems reserve m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our game requi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per oper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npredictable behavior un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e built in a (DPMI) det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ops game execu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conditions. 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-down MS Windows or OS/2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A-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B-A-D,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ecuted.  This program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the controller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and the sound ca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Many various options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 effect channels,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etc.) are available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lso gives you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default keyboard map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ibrate your joystick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several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throughout the gam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defined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pages in INF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the main in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AME DOES NOT LAU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ead the startup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,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accomplis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PMI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ase tests the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're trying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WINDOWS AND RUN BAD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initializes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  If this phas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configure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 by re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SETU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figuration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saved by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this file is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you must re-ru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av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initializes the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and set up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this phase fail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the SETUP program and ad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's setting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gram performs a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launching.  If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ouble (e.g. damage after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), its function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B-A-D, THE GAME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GIVES ME THE 'Unkn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ssage is display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occurs during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hase.  There is us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or some disk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configure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 first by re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drivers (SMARTDRV etc.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still occurs,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egrity (SCAN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MS-DOS 6.x you may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left shift during boot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ll config files and get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w'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, press 'F8'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cess for the option to by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and AUTOEX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HEAR ANY SO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, check the in-game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volume.  Then check the '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EVICE OPTIONS'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Here you may set up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y selecting IO address,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valu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oose 'Environmen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/O Address' item, all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I/O, IRQ, DM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via stand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BLASTER, ULTRAS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B-A-D RUNS SLOWLY ON MY 386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computer or VGA card i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required.  You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y setting the music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When this does not help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mixing frequency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udio channels via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ards significant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rease) game performanc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ftware (digital multi-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(GUS disposes of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ideo card's performanc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the 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AME QUITS SUDDENLY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PRES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encountered this probl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KB4501 no-name keybo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arently caused b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When pressing sev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the keyboar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ulse normally gener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ertain other key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valid for stand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arrows) pres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TAB' or the 'tilde' key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exactly the same effec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ssing 'ESC'.  This err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unexpected game 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bviously not possibl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dware problem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 on your machine,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keys (4, 6, 8, 2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B-A-D, MY COMPUTER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REBO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SETUP and choose 'No S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BAD.  If the game ru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, then you know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your soundca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BAD to lock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 and verify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correct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ound card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et to 'No Sound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nd card installed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options specified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 Check your card'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, and DMA setting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address, IRQ, and DMA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your sound car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RQ, or DMA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rdware in your system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works properl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you can assume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  Consult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hy Register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USA Order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eutsch: Germany/Switzerland/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Scandinavia (also Finland/Icelan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Franc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Australia and New Zeal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All Other Countries Ord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More About Webfoot Technologi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full version o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8 Long Level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00 Enemy Wav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8 Boss Enemi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re Great Music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SPECIAL---  Order on-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and download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/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SA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WEB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MasterCard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Price:            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hipping and Handling: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end a check, cashiers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FAX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, card holder'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is availabl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ill out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 It's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ebfoot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eutsch: Orders in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, and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 Programmversion verfueg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uergen Eg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str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33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49 721 9109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:  49 721 9109 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721 9109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: 0721 9109 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icsoft.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s DM 2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kasse:            Plus DM 8.05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o und 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name                Plus DM 1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. Ausland: Nur Vorau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scheck              Plus DM 13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candinavia (Including Fin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2 GRA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159,- 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handling and shipping:  29,- N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orders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nkgiro for Norwegian and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: Account no. 1090.21.0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: Bankgiro no. 5986-6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ISA card by FAX to 47-69-1411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x must contain: card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name,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ing signature of the card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rder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SA card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ame as above (2.) to TZ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ney Order or Cashiers check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ilight Zone Softwar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kroner (NOK),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-form must always b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obtenir la version fina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.D., il vous suffit de nous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venir la somme de 99FF par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caire ou carte bleue en indi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nom, prenom, destin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voi ainsi que le nom du je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dress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K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50 Flor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5-63-53-26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5-63-53-20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recevrez en cadeau 2 jeux grat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et TECNOBAL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ustralia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2) 9980-8900  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ordering servi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02-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ite: www.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: www.NPGX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by cheque,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card, Visa,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4.95 (AUD) plus pos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4.00 for Australian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.00 for New Zeal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ll Other Countri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eign orders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 only, credit card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 ... no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hipping and Handling: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AX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fax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, card holder'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bout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eat gam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or if you're an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3D renderer, art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who would like to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122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0942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or '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'. 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A.D. (TM)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re the propert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eu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Webfoot readm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