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foot Technologies ORDER FORM AND FAX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s Only: 1-800-4WEBTEC (1-800-493-28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: 1-630-257-1224   24 Hour FAX: 1-630-257-0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: www.WebfootGames.com     e-mail: info@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 State/Province __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USA) _______________ Phone/Fax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.A.D. 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4th Generation 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LUPPO .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hain Reaction 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adly Rooms of Death (Windows) 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ynamite (Windows) 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rocar (Windows) .....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tal Fumes 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ner Worlds 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pose 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2O ...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opy ONE ......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acveg (Windows) 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owball 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ower Manga 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recision Racing 3D (Windows) 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call (Windows) ......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flector (Windows) 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licks'N'Slide 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bhunt 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ronic 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winBlok 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rigglers (Windows) ...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Yendor 2 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Yendor 3 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USA: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ll other countries: $10 US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 $2.00 for each additional item (international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 and Handling charges: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inois Sales Tax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llinois residents must add correct sales tax of 7.7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enclosed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hecks/money orders to:  Webfoo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"Webfoot Technologies,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cks accepted only in the US. 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:  [ ] Visa  [ ] MasterCard  [ ] Discover  [ ] 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 Expiration date: ____/____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  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ders must clear before w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 to 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demonstration product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agazine: Magazine's Nam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ownloaded from a BBS: BBS Nam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hareware Catalog Vendor: Vendor Name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tail Shareware Rack: Rack Vendor Nam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net: Site Address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 friend gave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tional orders including France, Australia, New Zea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ndinavia (including Iceland and Finland)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formation inside the fil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