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Unregistered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TITLE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EDIT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TI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1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6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7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8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3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4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9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5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GAM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BOM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B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MIS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DAGG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KE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