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Orders: 630-257-1224     24 Hour FAX: 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: www.WebfootGames.com/orders     e-mail: Webfoot@ms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France, Deutsch (Germany, Austria, Switzerl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, New Zealand, and Scandinavia (including Ice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), please see the 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