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 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D a r k   A g e s             *******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 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*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uest For the Kings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BM PC Public Domain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and programmed by Scott Esk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Dark 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Ages is a computer role-playing game set in the a myt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long since vanished.  There are monsters to slay, it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power to find, and dungeons containing unspeakable ho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your adventure in Castle Demiter, one of the last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s for humankind, at the Adventurer's Guild.  Here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nd form the parties that will go out in sear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and glory...and maybe even return with the Orb of the 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BM PC (or close compatible) w/512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lor Graphics Card (runs in 640x200 BW Hi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OS 2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loppy disk containing Dark 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Dark 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you must install the program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rcing the program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DOS prompt  A&gt;"install" RETURN     then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DOS prompt  A&gt;"darkages"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copy and share Dark Ages with others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do not modify Dark Ages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Ages (like other Shareware programs),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programming and development time.  Althoug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joyable task, future development (and fixes) and othe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ill rely on people like you registering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gives some compensation to the programmer, and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user, on a mailing list for updat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this product (and to receive information on upd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products) please refer to the last page of this documen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Ages was compiled with Borlands Turbo C v1.5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Graphics TurboWINDOW C graph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cial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character, there are several racial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to choose.  Each "strain" has it's own advanta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dvantages listed below.  These modifiers make some r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ly good as certain classes, however you should tak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the experience modifiers.  The higher this modifier 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xperience is needed for attaining each level as tha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ial Statistic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   IQ  WIS  CON  DEX  CHA   WP    EXP  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     *    *    *    *    *    *    *     *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       -1   +3   +1   -1   +1   +2   -1   +30%  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rf     +2   -2   +2   +4   -2   -1   -1   +20%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ling  -3   -2    *   +2   +4   -1   -2     *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rc  +3   -2   -2   +1    *   -2   -2   -30%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bold    -3   -2   -2   -1   +1   -2   -2   -40%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re      +5   -2   -2   +4   -1   -2   -1   +10%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Elf   *   +2   +1    *   +1   +1   +1   +20%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ially Allowab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  Mag  Prs  Thf  Mnk  Knt  Nec  Brd  Con  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      *    *    *    *    *    *    *    *    *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         *    *         *    *    *    *    *    *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rf       *         *    *    *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t      *    *    *    *    *         *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rc    *    *    *    *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bold      *    *    *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gre        *         *    *    *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lf Elf    *    *    *    *    *    *    *    *    *    *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 - Warrior       Mag - Magician      Prs - Priest    Thf - 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k - Monk          Knt - Knight        Brd  - Bard     Con - Conju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 - Necromancer   Sor - Sorc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racial background has been choosen, you must deci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gnment for your characters.  Alignments reflec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(if any) powers you shall be allied with.  Al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a determining factor on what class your charact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(check "Classes and Abilities").  The three "Greater Pow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universe are:  Law, Neutrality, and Chaos.  You sh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pposing alignments do not get along, and  canno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mentioned that monsters are sometimes aligned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r another.  This makes a difference as to whether a mo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ack your party or not (this will be discu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roll your basic statistics in Dark Ages, you must now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ginning class, or profession if you prefer, for your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lass is very different in it's abilities, weapons and arm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use, and spell use (if any).  You should spend so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miliarizing yourself with the various abilities of each class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intelligent decision on what kind of character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:        your basic hack 'em up fighter that can use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apons and armor.  Warriors make great arm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riers to put in the front ranks of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ian:       the very useful, man of the mystical arts.  M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not very good fighters, and can use litt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, armor and weapons.  Magicians ar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anipulate the mystic forces into charm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ions very useful for keeping the party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est:         are the channels for holy/un holy power of the Go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be present on this plane.  They are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ept and healing party members, and chasing aw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unwanted undead creaters of the nigh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rther, they fight fairly well, and can use m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:          like to slink in the shadows and come ou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sters are all gone.  They make up for this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able to indentify and open trapped treas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sts, an ability that will certainly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enturers live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k:           the inhuman fighting machines that can use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mor or weapons, but are able to kill some mons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ut a singl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ight:         are Warriors sworn to good (or evil), an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limited abilities of a priest.  They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r and weapons as a War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romancer:    the feared practitioners of death.  They,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icians, are able to bend the mystic forc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er own ends, but the with thier efforts foc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death and the dead (or und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:           are a strange class indeed, with limited mag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ility, and the power to sing song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fect monsters and party members alike. 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singing, they are capable of wielding a swor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atch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rer:       Conjurers are able to control the basic eleme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s that surround us.  Like the Magicians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ew weapons and armor that they can us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jurers can unleash terrible spells of de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m one of the most powerful of the spe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cerer:       deal in the creation of illusions and the manipul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ur dreams.  Because Sorcerer illusions are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incing, and sometimes so terrible, they are fea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rk Ages.  Sorcerers, like Magicia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jurers, are restricted in thier use of weap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r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s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 Iq   Wis  Con  Dex  Cha  HS  MD  HA FA TA SA  EXP   L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ior                                      12  18   3  1        -10%  YYY</w:t>
      </w:r>
    </w:p>
    <w:p>
      <w:pPr>
        <w:pStyle w:val="PreformattedText"/>
        <w:bidi w:val="0"/>
        <w:jc w:val="left"/>
        <w:rPr/>
      </w:pPr>
      <w:r>
        <w:rPr/>
        <w:t>Magician            12                        6  16   1  4     1  +10%  YYY</w:t>
      </w:r>
    </w:p>
    <w:p>
      <w:pPr>
        <w:pStyle w:val="PreformattedText"/>
        <w:bidi w:val="0"/>
        <w:jc w:val="left"/>
        <w:rPr/>
      </w:pPr>
      <w:r>
        <w:rPr/>
        <w:t>Priest           9        12                  8  15   2  2     1  +30%  YNY</w:t>
      </w:r>
    </w:p>
    <w:p>
      <w:pPr>
        <w:pStyle w:val="PreformattedText"/>
        <w:bidi w:val="0"/>
        <w:jc w:val="left"/>
        <w:rPr/>
      </w:pPr>
      <w:r>
        <w:rPr/>
        <w:t>Thief            5    9             11        6  15   2  3  1     -20%  YYY</w:t>
      </w:r>
    </w:p>
    <w:p>
      <w:pPr>
        <w:pStyle w:val="PreformattedText"/>
        <w:bidi w:val="0"/>
        <w:jc w:val="left"/>
        <w:rPr/>
      </w:pPr>
      <w:r>
        <w:rPr/>
        <w:t>Monk            14        14    8   14        6  18   2  1  5     +20%  YYY</w:t>
      </w:r>
    </w:p>
    <w:p>
      <w:pPr>
        <w:pStyle w:val="PreformattedText"/>
        <w:bidi w:val="0"/>
        <w:jc w:val="left"/>
        <w:rPr/>
      </w:pPr>
      <w:r>
        <w:rPr/>
        <w:t>Knight          12        12    9        15  12  18   3  1     2  +40%  YNN</w:t>
      </w:r>
    </w:p>
    <w:p>
      <w:pPr>
        <w:pStyle w:val="PreformattedText"/>
        <w:bidi w:val="0"/>
        <w:jc w:val="left"/>
        <w:rPr/>
      </w:pPr>
      <w:r>
        <w:rPr/>
        <w:t>Necromancer      8   14         8   10        6  16   1  3     1  +10%  NNY</w:t>
      </w:r>
    </w:p>
    <w:p>
      <w:pPr>
        <w:pStyle w:val="PreformattedText"/>
        <w:bidi w:val="0"/>
        <w:jc w:val="left"/>
        <w:rPr/>
      </w:pPr>
      <w:r>
        <w:rPr/>
        <w:t>Bard             9   14             11    14  8  16   2  2     2  +20%  NYN</w:t>
      </w:r>
    </w:p>
    <w:p>
      <w:pPr>
        <w:pStyle w:val="PreformattedText"/>
        <w:bidi w:val="0"/>
        <w:jc w:val="left"/>
        <w:rPr/>
      </w:pPr>
      <w:r>
        <w:rPr/>
        <w:t>Conjurer             15         8   13        6  16   1  4     1  +20%  YYN</w:t>
      </w:r>
    </w:p>
    <w:p>
      <w:pPr>
        <w:pStyle w:val="PreformattedText"/>
        <w:bidi w:val="0"/>
        <w:jc w:val="left"/>
        <w:rPr/>
      </w:pPr>
      <w:r>
        <w:rPr/>
        <w:t>Sorcerer             16    9   10   11        6  16   1  3     1  +10%  N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, IQ, WIS, CON, DEX, CHA - Basic statistic requirements fo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 - Max hit points/rank    MD - Max level hits 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 - Hits/rank after MD     FA - Fighting ability gained every X r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 - Thieving ability       SA - Spell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- Experience modifier   LNE - Can be Law, Neutral, or Cha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Clas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rk Ages, a character may choose to pursue several classes of stu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er lifetime.  Once a character reaches 5th rank in t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tudy, they may choose to join another guild.  Once they jo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begin at 1st rank of ability for that class.  Anytime afte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th rank in this new class, they can once again choose to follow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of study.  It should be pointed out that by joining another gui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o not loose any of thier gained abilities from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and they may switch back to that class at anytime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ties, ie:  Veldar the 5th rank Magician decides to jo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rers Guild.  After reaching 5th rank in this new guild, Vel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witch back and forth freely between these two guilds.  But, Vel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only have those abilities and spells available to him that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guild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race and alignment, characters have eight majo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"describe"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:           this is the physical strength of the charac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effects several things like damage infli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ce:       mental reasoning, learning ability, etc.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tistic is all important for for magic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es for determining what spells they can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ow fast they learn them.  Intelligenc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important for a Thieves abilit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 types on locked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dom:             is the equivelant of intelligence in importanc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ests.  It is the measure of judgem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ion:       is a measure of the characters overall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ealth.  This attribute is very importa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points and resistance to bodi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xterity:          agility, coordination, etc. and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eves and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sma:           is the combination of physcial beauty and lead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ed into one.  It directly effect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trol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wer:         is the measure of mental fitness an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:                the physical age of the character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ttributes are determined randomly by the compute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harac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other vital statistics associated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flect the character's overall st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              the universal currency in Dark Ages.  Go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buying all the equipment (and companions)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ence:        is the measure of a character's power or rank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ained through adventuring and combat. 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ints are needed for a character to advance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anks of thi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k:              reflects the current stature in thier resp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uild.  The higher the rank, the more powerfu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(Armor Class):  is the reflection of how difficul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to "hit" in combat.  All characters star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an AC of 10, and it goes down as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ys or find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 (Strike Rank):  is the speed at which your character is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pond in combat.  Strike rank is  a base figur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ified by character dexterity and the weapon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rmor in use. The higher the strike rank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er the character can re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s:              are a measure of how much damage a character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stand before being killed.  Hit points incr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each level that a character advances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a random base figure (depending on which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haracter is, fighters getting the most) pl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bonus amount for a high (or low) cons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s:            are a measure of power in Dark Ages.  All spell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either of magical or divine (priest) in natu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a character progresses in levels, their spe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its available will also increase (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 can use spells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ells, like character, range in ranks from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eing the least powerful), to 7.  Once spel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leted, the character must "rest" befo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le of casting any mor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harac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:            is a general status page showing such things as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on, Insanity, etc. and displaying any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ffec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Book:         show current spells known (available) b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st will change whenever switching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ut you retain known spells when switching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character begins a career in a magic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, they are taught only the first level spe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at class.  Thereafter,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a chance to learn new spells everytim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thier rank in the guild.  This cha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Intelligence, so you may yourself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spells if you created a character with a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s:         Each character has the ability to control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r companions.  Characters can charm,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on and create companions with spells, or pe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sters may sometimes choose to follow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high charisma.  Companions will figh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haracter in whatever fashion best su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:              There are around 20 different types of items:  Arm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pons, Shields, Scrolls, Rings, etc.  Only on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ach type can be "equipped" at any give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 for certain items that can be worn nearly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on the body.  Some items can only be 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class, ie.  Gauntlets can only be 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k.  Equipping an unknown item will revea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s and charges left, if any.  Be careful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be cursed, you will find yourself nee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it the Armory to get it removed from your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pped items show up with an "*" next to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ed items with a @, and unusable items with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e lower left hand corner of the display, you will fi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box showing the current Party Status.  This box will sh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spells are currently in effect for the party on this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iter 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inside Demiter castle is where your adventure begin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ld castle is uninhabited as of late, but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ps and building of particular interest to your part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ld:        this is the place where all adventures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re are many options available to you her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ch as creating new characters, making lev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forming a party to name a few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ark Ages for the first time you must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 least one new character.  After crea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 you wish to adventure with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m a party before you are allowed to le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uild.  (NOTE:  If you have a party that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of an adventure and you leave the gui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transported to the place you left f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Guilds:       are where characters go when advances in ran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requested, or to join the guild.  Each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it's own guild, so you will need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tle to find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mory:             is a wonderful place full of all kinds of goodi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bought and sold.  Basic equipment of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located here for your shopping pleasure.  Als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 items that are found in your travel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ld to the armory, and will remain in stock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wish to re-purchase them (for a higher pri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course!).  The Armory is also the place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ose unknown items identified, and to have cur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ems removed (for those who wish to identify i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Shoppe:   kind of like a pet store of sort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ace to buy and sell your companions.  The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stocked full all kinds of strange beast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r purchase, and any that you might bring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you from you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les:            are where you can get you hits, health, and dea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tored to former levels.  There is a modest f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servic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 Referene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tle and Wilderness Travell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arrow    Turn left               0-5     Se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arrow    Turn right              E       Equip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Walk forward            U       Use item's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 Turn around             D       Drop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Cast a spell            O       Re-order the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Add a member            /       Replot the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Remove member           G       Give gold o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Res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Leave Dark Ages             ?       Toggle hel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Fight                        S       Cast a 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Use the power of an item     [SPACE]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Reference Gui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Dark Ages in the middle of an adventure causes the par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aved to disk at thier current location.  The adventur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med by forming the same party in the Adventurer's Guild,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ving the guild.  This also applies to removing (-) a character(s)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of 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raveling it is possible to pickup dead characters, or add l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by using the "+" option.  This options acts just lik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nturer's Guild.  The character to be added must be at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and must be a compatibl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ing is available ONLY in the wilderness and in Demiter Cast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camp allows the party members to rest for a variable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.  Resting is the ONLY way for spell users to regain th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s normally.  You should also note that resting causes all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ion spells to extiguish, and for any companions you may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ve your servic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veling troughout Dark Ages, you are going to blunder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s from time to time.  Monsters are sometimes found wan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search of food (you), and other time are found in t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ir with all the treasure they have been hoarding.  Onc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 a group of monsters it is in your best inter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 them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mbat with the various creatures of Dark Ages, you hav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everal usefu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ht:             this is your basic hack and slash with whatev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eapon you currently using.  Whether you h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 is based on your fighting level (not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ass level) minus the Armor Class of the crea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are attacking, with some other factors throw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for good measure.  The amount of damag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lict is based on the soley on the weapon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using and your strength bonus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ly the first four character in the party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tempt to pyshically attack the foes.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kewise, they are the only one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ally attacked (this does not include spell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a spell:      very useful if you happen to be a spell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choose to cast a spell make sure you cast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perly (spelling counts), and it is use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item:     allows you to do just that.  If you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a Wand of Fireballs, then blas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nothing:     is just that.  It allows a character to just 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watch how the combat is going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each new round (or if the monsters are at pea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y), you will be given a chance to evade the encounter.  Ev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sed on the character with the lowest dexterity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encounter has been resolved, unless of cours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has been killed, you may find some treasure.  This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gold coins left on the bodies of your foes, a tr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t if you are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sure Ch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e chests are usually some form of a locked box that m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trapped.  Traped boxes can be particularly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monster which created it.  (By the wa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at slinking little thief comes into the picture.)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veral options available to you when confronted by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 it:        the logical first thing for you to do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il to detect what the trap is,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just rip ope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rm it:         if you have successfully identified any trap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y attempt to disarm it.  If you are successfu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oils are yours for the taking. 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it:           this is a method of just prying the top of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st, and usually results in whatever trap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it:          yes, you can leave it if you don't feel the ne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at gold and those wonderfu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d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after dividing up the gold, you will come ac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tem or items found in the bottom of the chest.  Thes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ather mundane things, or items of great power and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tem is displayed on the screen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to any of the party members you wish, or you can just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hind.  Items found in this fashion are always unknow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equips it, or trys to use it's power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that not all items are benevolent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ility to cast magical spells is a powerful thing ind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haracters able to cast these spells, your chances of survi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lim to none.  Spells should be used judiciously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yourself in a bad situation, and no spells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pell descriptions are arranged by class, and r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LAME         1   Party   This spell causes a ball of 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ppear above the cas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HARGY            1   Battle  Causes live monsters, 4 dice and u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make a saving throw or fall in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ep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          1   Party   Creates a compass like image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ground giving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MISSLE        1   Battle  Causes magic arrow-like missles to sp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th from the casters fingers stri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           2   Party   Allows the caster to divine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of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ITATION          2   Char    Bestows the ability to levitate of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traps to a single part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            2   Char    Gives a single party member the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T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TE               3   Char    Causes a single character to "speed up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ing them faster reactions to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VISIBLE       3   Party   Causes invisible creatures to be s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ROCK         3   Party   Allows the caster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ced area contains solid rock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el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ician Spe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YSIS           3   Battle  This spell causes desired foes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 throw, or be temporai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SHIELD         4   Party   Creates a shield of fir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ound the part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PERSON       4   Party   This spell allows the caster to div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eneral location of a l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part of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CURSE        4   Char    Allows the caster to remove a cur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ff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PROTECTION    5   Party   Is similair to the fire shield sp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 it protects from evil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 DOOR          5   Party   Causes a solid rock to phase out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rty to walk through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DJINN        5   Char    Summons forth a Djinn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NE TRAPS        5   Party   Warns the party of impending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ULNERABILITY     5   Char    Bestows an iron-like coa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making them hard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BREATH       5   Battle  Allows the caster to breath fir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 a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ORT            6   Party   Causes the entire party to shi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INTEGRATE        6   Battle  This terrible spell causes fo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 thier saving throw to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nish to the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est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         1   Party   Causes a circle of protection from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good as the case may be) to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CURE          1   Char    Cures the minor wounds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WOUND         1   Battle  Causes minor wounds to a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Y WATER          1   Battle  This spell causes holy water to sp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from the caster hands,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mage to undead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CTUARY           1   Char    Sets the return location for the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OF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 POISON       2   Char    Gives a choosen charac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istance to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 PARALYSIS    2   Char    This spell helps characters re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 PARALYSIS      2   Char    Removes paraylsys from an e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                3   Char    Is a more powerful version of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ND               3   Battle  Is a more powerful version of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 POISON         3   Char    Remove poison from a character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 UNDEAD        3   Battle  Causes undead who fail thier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w to be turn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CURE          4   Char    Is able to cure major wound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WOUND         4   Battle  Causes major wounds to a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SANITY      4   Char    Restores sanity to an insa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 UNDEAD       5   Char    Gives characters greater resist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ffects of an undeads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est Spe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 DEAD          5   Char    Allows the caster to attempt to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aracter from death.  The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ce is based on the dead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itution score.  Rais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brought back with only 1 hi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NISH UNDEAD       5   Battle  Causes even the most powerful unde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o fail thier saving throw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               5   Char    Causes all the wounds of a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h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M                5   Battle  This spell is the opposite of hea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causes the death of 1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ATION         5   Char    Allows the caster to restore the ba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troyed bodies of death party me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pell is used before a raise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ll on characters who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ENERATION        6   Char    This powerful spell bestows the r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ility of a troll on a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s wounds to be slowly re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bringing dead players back to lif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en does not work on Destroyed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RRECTION        6   Char    Like the RAISE DEAD spell, this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a chance of bringing dead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to life.  But unlike the RAISE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lls, characters are restored to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OF RECALL      6   Party   Causes the entire party to be re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to the location where the Pr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 thier SANCTUARY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ISH DEMON        6   Battle  Like the BANISH UNDEAD spell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has a chance of destroying d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ight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         1   Party   Refer to the Prie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CURE          1   Char    Same as Prie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Y WATER          1   Battle  Same as Priest spell of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CTUARY           1   Party   See Prie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 POISON       2   Char    Refer to Prie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 PARALYSIS    2   Char    Same as Prie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 PARALYSIS      2   Char    See Prie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                3   Char    Same as Prie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 POISON         3   Char    Refer to Prie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CURE          4   Char    See Priest sp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 UNDEAD       5   Char    Same as Prie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 DEAD          5   Char    See Priest version of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               6   Char    Refer to Prie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OF RECALL      7   Party   See Prie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romanc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IN               1   Battle  This spell causes the to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er to act like the touch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M UNDEAD        1   Battle  Causes minor undead who fail 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to fall under th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SKELETONS    1   Char    Summons forth skeletons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cromancers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GHOULS       2   Char    Causes Ghouls to come forth to 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SON GAS          2   Battle  This spell causes a cloud of nox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s to roll forward from the c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ing death to most weaker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UNDEAD      3   Battle  Causes most all but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undead creatures who fail 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 throw to become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WIGHTS       3   Char    Similar to other summoning spell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ummons W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ER              4   Battle  Causes live creatures to with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of the Necrom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WRAITHS      4   Char    Wraiths are summoned to be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RUPT UNDEAD      4   Battle  This spells causes the disruption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dium and weaker und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SPECTRES     5   Char    Spectres are summoned to be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TH               5   Battle  This spells causes live foe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aving throw or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INOR DEMON 5   Battle  Similar to undead control spell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orks on minor d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INATE UNDEAD     6   Battle  This spells causes even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ad to fall under the caster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romancers Spe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VAMPIRES     6   Char    Calls forth vampires for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GUE              6   Battle  This terrible spells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SON GAS spells, but causes all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to die from the black pl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UNDEAD      6   Battle  This spell causes even powerful un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ures to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DEATH KNIGHT 7   Char    This spell causes a Death Kn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to be the Necromancers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ISH              7   Battle  Causes those who fail thier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w to be banished to the Aby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DEMON       7   Battle  Attempts to control even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mons for the 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d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Y              1   Battle  This attempts to make peace with w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TH               1   Char    This song of soothing will causes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nds to heal f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ANIMALS      2   Char    Calls forth various animals d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d's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               2   Battle  This song is very similar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gician's LETHARGY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3   Battle  This spell attempts to place fo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 of the B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           3   Battle  Causes confusion among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HIP          4   Battle  Causes an area of peace and harmon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ollow the party around, ca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occurance of peaced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               4   Battle  This song is a more powerfu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CIFY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 HUMANKIND    5   Char    This song calls humankind to compan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B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           5   Battle  Singing this song causes most huma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imals to fall under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ju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                1   Battle  This spell causes flames to shoot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fingertips of the 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CK               1   Battle  Causes electrical shock to who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ster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LIGHT     1   Party   Allows the Conjurer to tap the el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ces to creat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ITATION          2   Char    Similar to the Magicia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ST SPRAY         2   Battle  Causes frost to spray fort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ers p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MMONING     2   Char    Allows the caster to call for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DERS WEB         2   Battle  Causes web-like substance to shoot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agling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           3   Battle  This spell causes an explosiv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hoot towards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NING BOLT      3   Battle  A lightning bolt fires from the c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ger to hit a desired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ONING           4   Char    A more powerful version of MINOR SUMM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RIFICATION       4   Battle  This spell gives the caster the 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Medusa, turning foes to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E SPRAY           5   Battle  A more powerful version of FROST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EL ELEMENTAL    5   Battle  Causes elementals to be destr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TO FLESH      5   Char    Allows the caster to return pet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back to normal fl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STORM           6   Battle  Causes a firestorm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dst of your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SUMMONING   6   Char    Calls forth nearly any creatu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sters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jurer Spe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NING BOLTS     6   Battle  Similar to the LIGHTNING BOLT spe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 multiple bolt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E STORM           7   Battle  This spell calls forth an ice st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ke your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HILATION        7   Battle  Causes foes to simply disrup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hing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NOTISM           1   Battle  This spell causes weaker creatur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ome hypnot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SMATIC SPRAY     1   Battle  Causes blinding prismatic rays to sp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th from the caster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M INSECT        1   Battle  This spell causes certain insect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 the caster as compa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S             2   Party   Allows the party to see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M PERSON        2   Battle  Causes humankind to fall under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orc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ILITY        3   Char    This spell allows the Sorcer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aracter invisible to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R                3   Battle  Causes waves of fear to effec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REATURE     3   Battle  Allows the caster to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usionary creature for a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SMATIC RAY       4   Battle  A more powerful version of PRIS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M MONSTER       4   Battle  Causes monsters to fall und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of the Sorc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DOOR         5   Party   This allows the cast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thing similar to the Magici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AS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NTASMAL KILLER   5   Battle  Creates horrible creatures from the m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foes to att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MONSTER      5   Char    Allows the caster to create an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some monster for a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DRAGON       6   Char    Creates an illusionary drag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c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NTASMAL TERROR   6   Battle  A more horrible version of PHANTAS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cerer Spe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INATION          6   Battle  This spell allows the Sorcerer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arly any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GHTMARE           7   Battle  This is the most terribl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antasm spells.  It causes most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ie of f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DEMON        7   Char    Creates an illusionary dem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c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SMATIC FLASH     7   Battle  The most powerful of the prismatic spe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pell causes great ment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rk Age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     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___.___         HARDWA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Enclosed is $5.00 to register Dark Ages,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e the latest version info AND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I do not wish to register Dark Ages, but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the following comments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 PARYABLE AND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E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6 Whist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ington, Texas 76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 Ages ERROR/SUGGESTION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port any errors (or suggestions) that you fi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Dark Ages.  By reporting these errors, you make D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s a much more enjoyabl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___.___     HARDWAR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E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6 Whist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ington, Texas 76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might include any number of things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dded or deleted from Dark Ages...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ink that the Necromancer's should get a new seventh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called "nuclear explosion."  This would allow that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power on level with the Magic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Releases and Produc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time, Dark Ages version 1.00 is being released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game.  Future versions will probably only b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gistered users.  By registering, you can look forwar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panded wilderness with more castles, towers, and dunge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player character classes (suggested by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and revised spells (suggested by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items and monsters (again suggested by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thing else, sugges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the planning stages is "Future Age", a role playing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the near future.  It will be somewhat similar to Dark 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ppearance, but will be completely different in gam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uess at this point I will also say that if there i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n players wanting to change the Dark Ages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eves, I will offer the editors for $10.00, just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once again for trying Dark Ages...I hope that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hours of enjoyment (that is the bottom line) from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ok forward new versions in the future!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ott E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