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-RUN (C) P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-RUN is a superb little arcade game, with all the addictive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like TETRIX, yet total original in concept. Full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are provided within the program - run i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- You will only get 100% smooth animation in EGA/VGA mode on a 286/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 PC - if your PC is slower, you may prefer to use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and remember, Shareware is NOT free software, it is '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' - if you like it, you are obliged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