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lackstar - Agent of Jus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a graphic adventure. You are sent on a quest and you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omplete the task at hand. Along the way, you will pick up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hich aid in your quest. You'll talk to people ... you may even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. Don't worry, you won't be killed in this game ... being such a stu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l. But that doesn't mean you shouldn't save often, which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 in a game such a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basic icons you will see. Each represents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As you move your mouse around, the icons will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icon for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inter is the default icon. Use it to click on inventory i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terfac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ands are used to GET an item as well as LOOK at an item.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to GET it, and read the message when you pass over an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lking icon indicates you can WALK to another area. Click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new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th means you can TALK to that person. Click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novative feature of this game is the THINK icon. Simply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ver Blackstar's head and his eyes will close as if he is d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. Click while the eyes are closed and Blackstar will reveal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s about the scene or situation. Often his feelings might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your inventory of items, pass the cursor over Blackstar's co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ighlight. Click on the coat and whatever Blackstar is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. Click on an item and it will appear in the inventory box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ant to use something, move the cursor outside of the invent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item in the inventory box and USE it on something or some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sor will change to that object until you attempt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round town, click on the Map icon and a map of the c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Just click on a spot and if you are allowed to go there, you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re. Simple a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, Restore, Quit or do other system functions,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icon and a menu will appear. Pick your choices from the menu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up. The Mouse menu changes the sensitivity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low ... M = medium ... F =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hat to clear the text, you must click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earn to do this properly, the game will play much smoother. Mo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can be read over and over, so don't panic if you mis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try anything. Talk to anyone you can. Go back to place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never know when something or someone will show up. As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, opportunities to gather information may only happen once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something is important, write it down. If certain situations don'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, they will if you order Episode Two, although this game doe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quest to solve. That's about it. Please enjo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* End of File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