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8. Creating and Editing Your ow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fferent screens in ARK... are saved in a text file named "R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the rack number plus the extension ".AR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. Rack number twelve is named RACK12.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ack number one is named RACK1.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iles can be edited with any text editor and mo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s. I fully encourage you to make a backup copy of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eriment with the different screens. The format of the fil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ail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The file is layed out as a block that resembles the way it look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The file contains information such as what background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is rack and what the rack looks like. A partial file is shown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-1 -1 -1 -1 -1 -1 -1 -1 -1 -1 -1 -1 -1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0  0  0  0  0  0  0  0  0  0  0  0  0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1  1  1  1  1  1  1  1  1  1  1  1  1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2  2  2  2  2  2  2  2  2  2  2  2  2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4  4  4  4  4  4  4  4  4  4  4  4  4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