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C v 1.07  3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 is a cross between Othello and Life.  The object is make the patte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color using the fewest number of transformations.  The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networks consist of squares connected to each other by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Each square is one of 3 colors and sends its color to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in the network.  If only one color comes into a square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If two colors come in, they cancel and the square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lor. Each time you change a square, all squares in the patter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 and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play a game or look at best previous sco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Fame.  You can also get more information about the game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, then choose one of th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shbutton menu that appears.  There are 35 starting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uzzle.  The numbers doesn't have any significance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They just let you replay the same pattern in order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number of turns you take to solve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s are shown as a series of solid squares.  Each square has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color to show which other squares it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click on any square, using the left mouse button.  Col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---&gt;  blue ---&gt; green/yellow --&gt; 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ids are very easy, some will take more effort.  To get you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quick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using the default pattern: "Tiny", choosing grid number 1 when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pattern with all but 2 squares colored green/yellow.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lue square.  The pattern shifts to a new patter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except one blue square.  Click on the blue square.  You won in 2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r puzzles, you can try to visualize all the chang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 each pulse.  But as the patterns grow larger, this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It's also possible to just experiment, and eventually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changes are needed, as you watch the chaotic structure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to a more stable one.  Each pattern has a special flow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tudy this flow in order to solve the puzzle. 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rewarding when one well placed change convert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o 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patterns, there are stretches of boxes that have single inp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.  Concentrate on the boxes that feed these stretches, since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s established, it will progress through these networ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has its own HOF, which records the fewest number of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n previous plays of the game.  AntiC arrives with several HO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give you some goals to shoot for.  If you would rath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hint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*.ho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(You can always retrieve these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rchive, if you want the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 HOF -- If you want to reset a particular HOF,  j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OF file.  The program recreates an empty file,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that pattern.  To calculate the hof number, bring up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-- Each HOF is named as ACxy.HOF where x is the column,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puzzle menu.  Thus "In/Out" would be AC21.H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Antic has 6 puzzles, ranging in difficul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very hard.  Registered users will receiv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nd some extra puzzles, not available as shareware.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file REGISTER.FRM and mail it with a check for $20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AntiC costs $20 to register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the latest version of the program, updated data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everal other Cascoly programs. Registration also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upport via CompuServe.  Send email to Cascoly Software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6703,3046.  (We will also answer mail from 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CompuServe.  (Details will be sent when you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