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W TO CH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ocument describes which keystroke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at in aint; however, be forewarned that aint realiz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ve cheated, and will admit not you into the Glorious 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(denoted by a flashing sc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    Up.  Like its name implies, it moves the curr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wards (defying gravity) on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J        Delay.  This key will slow the game down by a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wo which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    Polymorph.  This allows you to use that ba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parately need when you have those long hol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box aint just gav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        Cycle Level.  This allows you to cyc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vels one through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Q        Smart Bomb.  This key turns the current falling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o a smart bomb, which will normally clear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ve-by-five unit area from the center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Z        Down.  Like it's name implies, it mov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ock downards on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kSp     Nuke.  This key will clear the entire playing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current piece alo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