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kit" will reset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to "empty"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