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H E   O N E   A R M   B A N D I T   R E G I S T R A T I O N   F O R 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VERSION  VGA-1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_______________________________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          REGISTRATION INFORMATION         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"THE FEE TO BECOME A REGISTERED USER IS ONLY TWENTY-FIVE DOLLAR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out Registered Users, Computer Specialties would have to clo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ir doors.  We would certainly like to be able to upgrade all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ur existing software and to be able to make avaiable new prog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or your enjoyment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s mentioned in READ-ME.EXE, as a Registered User, you will be en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itled to the first major upgrade of The One Arm Bandit (C). 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new revision will be sent to you, "FREE OF CHARGE."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e try to make our Software as User Friendly, as possible;  and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ame time, as Professional In Appearance as our abilities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llow us to.  These two additional commitments to all of our user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what makes our Software so much in deman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plan to use The One Arm Bandit, for a longer period of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an the allotted 30 Day Evaluation Period, then it is your respon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bility to complete this Registration Form and mail it immediately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f you currently reside outside the the Continental United State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send a Cashiers Check to cover the Registration Fe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re is no implied, or expressed Warranty by Computer Specialt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r Ray Zimmerman.  The company and it's author, will never be h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ponsible for any type of system damage or data loss, beca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direct, or indirect use of this Software.  The User, by us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of this Software, totally agrees to these specified condition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 ______________________________________________________________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$25 |         "PROFESSIONAL SOFTWARE AT SHAREWARE PRICES"          | $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|__________________________________________________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PLEASE TYPE OR PRINT THE FOLLOWING INFORM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 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:                                              | DATE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_____________________________________________|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ESS:                     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| REG NO: 91 - 001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 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ITY:                              | STATE:        | ZIP COD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|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|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PLEASE SEND YOUR REGISTRATION T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Ray Zimmerma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Computer Specialti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P.O. Box 5694, Lake Charles, La. 7060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